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Just Like Josh Gibson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entence with each of your vocabulary words.  Illustrate your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Cs w:val="28"/>
              </w:rPr>
              <w:t xml:space="preserve">champion   shortstop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Cs w:val="28"/>
              </w:rPr>
              <w:t xml:space="preserve">              </w:t>
            </w:r>
            <w:r>
              <w:rPr>
                <w:rFonts w:cs="Arial" w:ascii="Arial Narrow" w:hAnsi="Arial Narrow"/>
                <w:b/>
                <w:szCs w:val="28"/>
              </w:rPr>
              <w:t xml:space="preserve">disguise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profess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HARAC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How do you think Grandma felt about playing baseball? Why? Write at least 5 sentences. 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8 squares.  In each square write a word that needs a capital letter.  Illustrate each wor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On a lined piece of paper write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ords. Next to each word, write the two words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at make the contraction.  Use three of your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pelling 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OMPARE AND CONTR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36"/>
              </w:rPr>
              <w:t>How are baseball teams now different from when Grandma was a girl?  Write at least 5 sentences and illustrate your work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PLOT AND 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plot of the story? What is the theme of the story? 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VISU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>Imagine that you were a spectator at Grandma’s big game.  What might you see, hear, feel, and smell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thirds.  Label the parts: Beginning, Middle, End.  Retell the story, telling what happened in each part.  Write at least 6 sentences for each part and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0</wp:posOffset>
                </wp:positionV>
                <wp:extent cx="37909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i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iece of land used for some special 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he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alls out or yells loudly to show that you like some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hr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ent something through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air by force of your 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ai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oved smoothly like a ship with s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l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hard rubber slab that a baseball player stands beside to 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laces that are stations or goals in certain games, such as bas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o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fly upw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o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years between 1940 and 19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ouisvill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lug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opular kind of baseball 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50.5pt;mso-wrap-distance-left:9.05pt;mso-wrap-distance-right:9.05pt;mso-wrap-distance-top:0pt;mso-wrap-distance-bottom:0pt;margin-top:-1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iel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iece of land used for some special purpo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he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alls out or yells loudly to show that you like someth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hr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ent something through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air by force of your ar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ail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oved smoothly like a ship with sai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la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hard rubber slab that a baseball player stands beside to b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as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laces that are stations or goals in certain games, such as basebal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o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fly upwar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ort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years between 1940 and 19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ouisville</w:t>
                      </w: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lugg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opular kind of baseball ba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 we’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2.  I’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 I’v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 they’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 don’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6. she’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 can’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 we’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9. he’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0. could’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1. you’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2. should’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13. won’t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4. would’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5. they’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. we’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2.  I’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3. I’v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4. they’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5. don’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6. she’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7. can’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8. we’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9. he’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0. could’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1. you’r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2. should’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 xml:space="preserve">13. won’t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4. would’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15. they’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34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14T21:34:00Z</dcterms:modified>
  <cp:revision>2</cp:revision>
  <dc:subject/>
  <dc:title>Name__________________________</dc:title>
</cp:coreProperties>
</file>